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22"/>
        <w:gridCol w:w="599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Time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1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9:00 am – 9:1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Welcome/Norms/… (plenary leader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9:15 am – 10:4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>Plenary 1A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0:45pm – 11:00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1:00 am – 12:00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1 (incl. ice breaker -&gt; FCBS 1) 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1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>Plenary 1B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2:15 pm – 2:3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2:30 pm – 4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>Focused Breakout Session 2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4:00 pm –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Conversation Breakout Session 1  Four groups 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2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9:00 am – 10:30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>Plenary 2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</w:rPr>
              <w:t>10:30 am –10:4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0:45pm – 12:00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>Focused Breakout Session 3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>Focused Conversation 2 Breakout Session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2:00 pm – 3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>Plenary 3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3:00 pm – 3:1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3:15 pm – 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4 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3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9:00 am – 10:30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>Plenary 4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10:30 am – 10:4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0:45pm – 12:00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>Focused Breakout Session 5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15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>Focused Breakout Session 6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2:15 pm – 2:3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2:30 pm – 4:1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>Focused Breakout Session 7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4:15 pm – 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9594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Wrap-Up Plena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3:25:00Z</dcterms:created>
  <dc:creator>Information Systems</dc:creator>
  <dc:description/>
  <cp:keywords/>
  <dc:language>en-US</dc:language>
  <cp:lastModifiedBy>Information Systems</cp:lastModifiedBy>
  <dcterms:modified xsi:type="dcterms:W3CDTF">2009-07-16T03:25:00Z</dcterms:modified>
  <cp:revision>2</cp:revision>
  <dc:subject/>
  <dc:title>Day</dc:title>
</cp:coreProperties>
</file>